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4626271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02199770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